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: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Председатель УМС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.Б. Гуров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СТОРИЯ ДЕКОРАЦИОННОГО ИСКУССТВА</w:t>
      </w:r>
    </w:p>
    <w:p>
      <w:pPr>
        <w:pStyle w:val="Normal"/>
        <w:ind w:firstLine="567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mallCaps/>
          <w:lang w:eastAsia="zh-CN"/>
        </w:rPr>
      </w:pPr>
      <w:r>
        <w:rPr>
          <w:b/>
          <w:bCs/>
          <w:smallCap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уководство любительским театро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</w:t>
        <w:tab/>
        <w:t>Планируемые результаты обучения (знает, умеет, владеет) по дисциплине:</w:t>
      </w:r>
      <w:r>
        <w:rPr/>
        <w:t xml:space="preserve"> «История декорационного искусства»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01"/>
        <w:gridCol w:w="4616"/>
      </w:tblGrid>
      <w:tr>
        <w:trPr>
          <w:trHeight w:val="57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петенция (код и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К2. Умеет применять разнообразные выразительные средства в постановочной работе: пространственное решение, музыка, свет, шумы, пластическая разработк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2 Умеет работать в команде с композитором и ставить ему задач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2 Умеет работать в команде с балетмейстером и ставить ему задач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3 Знает основные виды театрального грима и может применять знания на практик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3. Пластически подготовлен, знает элементы театрального костюма и композиции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ы работы с композитором; основы работы с балетмейстером; основы сценографии и техники сцены; основы сценического грима; основные этапы истории костюма; нормы культурно-исторического этике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во благо постановки опыт и знания других создателей спектакля; использовать познания в области сценического грима на практике; создать подробную экспликацию спектакля, включающие все компоненты постанов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:</w:t>
            </w:r>
            <w:r>
              <w:rPr>
                <w:sz w:val="20"/>
                <w:szCs w:val="20"/>
              </w:rPr>
              <w:t xml:space="preserve"> основами пространственного решения спектакля; основами музыкального решения спектакля; навыками пластического решения образов; основами разработки световой партитуры спектакля;  знаниями в области создания сценических шумов, навыком использования знаний в области сценического грима на практике;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ЦЕНОЧНЫЕ СРЕДСТВ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ходной контроль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ТЕСТ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rPr/>
      </w:pPr>
      <w:r>
        <w:rPr/>
        <w:t>С какими художниками работал Станиславский в МХТ в 1898-190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Станиславский в МХТ в 1906-1917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Станиславский в МХТ в 1925-193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Немирович-Данченко в 1930-1940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Мейерхольд в 1907-1917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Мейерхольд в 1925-193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Таиров в 1914-1924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Таиров в 1925-193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Товстоногов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Ефремов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Эфрос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Любимов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ет Додин?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Ответы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В основном с Симовым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Добужинский, Бенуа, Егор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Головин, Дмитриев, Сим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Дмитриев, Вильямс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Головин, Егор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Дмитриев, Шестак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Экстер, Кузьмин, Гончарова, Веснин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Стенберги, Рындин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Кочергин, Левенталь, Китае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Боровский (старший), Левенталь, Кочергин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Левенталь, Крымов, Боровский ст.</w:t>
      </w:r>
    </w:p>
    <w:p>
      <w:pPr>
        <w:pStyle w:val="Normal"/>
        <w:spacing w:lineRule="auto" w:line="276"/>
        <w:ind w:firstLine="709"/>
        <w:rPr/>
      </w:pPr>
      <w:r>
        <w:rPr/>
        <w:t>12. Боровский.</w:t>
      </w:r>
    </w:p>
    <w:p>
      <w:pPr>
        <w:pStyle w:val="Normal"/>
        <w:spacing w:lineRule="auto" w:line="276"/>
        <w:ind w:firstLine="709"/>
        <w:rPr/>
      </w:pPr>
      <w:r>
        <w:rPr/>
        <w:t>13. Боровский, Кочергин, Китаев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lang w:eastAsia="zh-CN"/>
        </w:rPr>
        <w:t>Оценивается:</w:t>
      </w:r>
      <w:r>
        <w:rPr>
          <w:lang w:eastAsia="zh-CN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eastAsia="zh-CN"/>
        </w:rPr>
      </w:pPr>
      <w:r>
        <w:rPr>
          <w:lang w:eastAsia="zh-CN"/>
        </w:rPr>
        <w:t xml:space="preserve">знание основ работы с художником; основ сценографии и  техники  сцены; умение поставить общие постановочные задачи перед другими создателями спектакля; владение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пособностью воспринимать и  использовать знания представителей смежных  специальностей на  практике.</w:t>
      </w:r>
    </w:p>
    <w:p>
      <w:pPr>
        <w:pStyle w:val="Normal"/>
        <w:spacing w:lineRule="auto" w:line="276"/>
        <w:ind w:firstLine="709"/>
        <w:rPr/>
      </w:pPr>
      <w:r>
        <w:rPr/>
        <w:t xml:space="preserve">Оценка: зачет/незачет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РОМЕЖУТОЧНАЯ АТТЕСТАЦИЯ</w:t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  <w:t>Форма промежуточной аттестации-  зачет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античного театр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Декорационное  искусство средневекового западно-европейского театра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эпохи Возрождения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эпохи Барокко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эпохи Классицизм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XVIII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Влияние идей эпохи Романтизма на Декорационное  искусство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театра эпохи Критического реализм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театра эпохи Символизма конца XIX начала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Влияние Бертольда Брехта на западноевропейскую сценография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Декорационное  искусство русского театра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История становления Декорационного  искусства Русского театра XVII-XVIII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тановление Декорационного  искусства русского национального театр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русского театра пер-вой половины XI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я театра романтизма. Гонзаго. Канопи. Роллер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русского театра второй половины XI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тановление национальной школы театрально-декорационного искусства. Шишков. Бочаров. Исаков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Влияние художников передвижников на театр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Мамонтовский кружок. А. Васнецов. Врубель. Поленов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МХТ, Симов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русского театра конца XIX начала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тудия МХТ 1905 года. Станиславский и художники. Ульянов. Судейкин. Добужинский. Старинный театр. Музыкальный театр, Коровин, Головин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Художники Мира искусств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ягилев, Русские сезоны. Бенуа. Бакст. Серов. Рерих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Мейерхольд и Головин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Московский камерный театр. Таиров. Кузнецов и Гончарова. Экстер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2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Революция и театр. Камерный театр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Художники тетра Мейерхольда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3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40-х – 5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60-х – 8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Основные черты современной русской сценографии. Эклектика.</w:t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eastAsia="zh-CN"/>
        </w:rPr>
        <w:t>5.  СТРУКТУРА ОЦЕНКИ ЗНАНИЙ СТУДЕНТА</w:t>
        <w:tab/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Зач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eastAsia="zh-CN"/>
        </w:rPr>
        <w:t>-«</w:t>
      </w:r>
      <w:r>
        <w:rPr>
          <w:bCs/>
          <w:lang w:eastAsia="zh-CN"/>
        </w:rPr>
        <w:t>Отлично»</w:t>
        <w:tab/>
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</w:r>
    </w:p>
    <w:p>
      <w:pPr>
        <w:pStyle w:val="Normal"/>
        <w:spacing w:lineRule="auto" w:line="276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>-«Хорошо»</w:t>
        <w:tab/>
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</w:r>
    </w:p>
    <w:p>
      <w:pPr>
        <w:pStyle w:val="Normal"/>
        <w:spacing w:lineRule="auto" w:line="276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>-«Удовлетворительно»</w:t>
        <w:tab/>
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Незачет:</w:t>
      </w:r>
    </w:p>
    <w:p>
      <w:pPr>
        <w:pStyle w:val="Normal"/>
        <w:spacing w:lineRule="auto" w:line="276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«Неудовлетворительно»</w:t>
        <w:tab/>
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</w:r>
    </w:p>
    <w:p>
      <w:pPr>
        <w:pStyle w:val="Normal"/>
        <w:spacing w:lineRule="auto" w:line="36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/>
      </w:pPr>
      <w:r>
        <w:rPr>
          <w:lang w:eastAsia="zh-CN"/>
        </w:rPr>
        <w:t>профиль подготовки: «Руководство любительским театром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Автор (ы): Гальперина Т.И., Жуков С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3z4">
    <w:name w:val="WW8Num3z4"/>
    <w:qFormat/>
    <w:rPr>
      <w:rFonts w:ascii="Verdana" w:hAnsi="Verdana" w:cs="Verdana"/>
      <w:b/>
      <w:i w:val="false"/>
      <w:sz w:val="22"/>
    </w:rPr>
  </w:style>
  <w:style w:type="character" w:styleId="WW8Num3z5">
    <w:name w:val="WW8Num3z5"/>
    <w:qFormat/>
    <w:rPr>
      <w:rFonts w:ascii="Verdana" w:hAnsi="Verdana" w:cs="Verdana"/>
      <w:b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5"/>
      <w:szCs w:val="25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61"/>
      <w:ind w:firstLine="68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Абзац списка"/>
    <w:basedOn w:val="Normal"/>
    <w:qFormat/>
    <w:pPr>
      <w:ind w:left="708" w:hanging="0"/>
    </w:pPr>
    <w:rPr>
      <w:lang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16">
    <w:name w:val="Для таблиц"/>
    <w:basedOn w:val="Normal"/>
    <w:qFormat/>
    <w:pPr/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19:00Z</dcterms:created>
  <dc:creator>.</dc:creator>
  <dc:description/>
  <cp:keywords/>
  <dc:language>en-US</dc:language>
  <cp:lastModifiedBy>Ольга Александровна Всехсвятская</cp:lastModifiedBy>
  <dcterms:modified xsi:type="dcterms:W3CDTF">2022-09-07T13:04:00Z</dcterms:modified>
  <cp:revision>6</cp:revision>
  <dc:subject/>
  <dc:title/>
</cp:coreProperties>
</file>